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gif" ContentType="image/gif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Mi rutina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scribe el español</w:t>
      </w:r>
    </w:p>
    <w:p>
      <w:pPr>
        <w:pStyle w:val="Normal"/>
        <w:numPr>
          <w:ilvl w:val="0"/>
          <w:numId w:val="1"/>
        </w:numPr>
        <w:rPr/>
      </w:pPr>
      <w:r>
        <w:rPr/>
        <w:t>Elige el infinitive apropriado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58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</w:t>
      </w:r>
      <w:r>
        <w:rPr>
          <w:rFonts w:cs="Comic Sans MS" w:ascii="Comic Sans MS" w:hAnsi="Comic Sans MS"/>
        </w:rPr>
        <w:t>me despierto (despertarse)</w:t>
      </w:r>
      <w:r>
        <w:rPr/>
        <w:t>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5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570230" cy="523875"/>
            <wp:effectExtent l="0" t="0" r="0" b="0"/>
            <wp:docPr id="3" name="Image1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2610" cy="601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750" cy="558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682625" cy="509905"/>
            <wp:effectExtent l="0" t="0" r="0" b="0"/>
            <wp:docPr id="6" name="Image1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1500" cy="4997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1500" cy="5245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7147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25pt" to="71.95pt,2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97840" cy="5797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6322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6pt" to="71.95pt,28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51485" cy="5257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5800" cy="5715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5800" cy="5251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5800" cy="5143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0100" cy="5734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6638290" cy="5803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hacer      levantarse         ver       comer        ir          acostarse         lavarse       ducharse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afeitarse      comer      vestirse           volver          despertarse       cepilla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 xml:space="preserve">hacer      levantarse         ver       comer        ir          acostarse         lavarse       ducharse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afeitarse      comer      vestirse           volver          despertarse       cepilla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images.google.co.uk/imgres?imgurl=http://www.co.la-crosse.wi.us/Health/Environmental/Images/Handwashing/washing%2520cartoon.gif&amp;imgrefurl=http://www.co.la-crosse.wi.us/Health/Environmental/docs/taverns.htm&amp;h=184&amp;w=200&amp;sz=11&amp;tbnid=zENQDMruQBUJ:&amp;tbnh=91&amp;tbnw=99&amp;hl=en&amp;start=8&amp;prev=/images%3Fq%3Dcartoon%2Bsink%26svnum%3D10%26hl%3Den%26lr%3Dlang_en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hyperlink" Target="http://images.google.co.uk/imgres?imgurl=http://www.istockphoto.com/file_thumbview_approve/409162/2/Morning_Shave.jpg&amp;imgrefurl=http://www.istockphoto.com/imageindex/409/1/409162/&amp;h=270&amp;w=269&amp;sz=10&amp;tbnid=9YO6mkmBgxwJ:&amp;tbnh=108&amp;tbnw=107&amp;hl=en&amp;start=24&amp;prev=/images%3Fq%3Dcartoon%2Brazor%26start%3D20%26svnum%3D10%26hl%3Den%26lr%3Dlang_en%26sa%3DN" TargetMode="Externa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gif"/><Relationship Id="rId16" Type="http://schemas.openxmlformats.org/officeDocument/2006/relationships/image" Target="media/image12.gif"/><Relationship Id="rId17" Type="http://schemas.openxmlformats.org/officeDocument/2006/relationships/image" Target="media/image1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0:17:00Z</dcterms:created>
  <dc:creator>Alice</dc:creator>
  <dc:description/>
  <cp:keywords/>
  <dc:language>en-US</dc:language>
  <cp:lastModifiedBy>Owner1</cp:lastModifiedBy>
  <cp:lastPrinted>2008-10-01T08:18:00Z</cp:lastPrinted>
  <dcterms:modified xsi:type="dcterms:W3CDTF">2008-10-01T09:26:00Z</dcterms:modified>
  <cp:revision>4</cp:revision>
  <dc:subject/>
  <dc:title> </dc:title>
</cp:coreProperties>
</file>